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8"/>
          <w:szCs w:val="28"/>
        </w:rPr>
      </w:pPr>
      <w:bookmarkStart w:id="0" w:name="_Hlk201151169"/>
      <w:r>
        <w:rPr>
          <w:b/>
          <w:sz w:val="28"/>
          <w:szCs w:val="28"/>
        </w:rPr>
        <w:t>上海第二工业大学</w:t>
      </w:r>
      <w:bookmarkStart w:id="1" w:name="OLE_LINK2"/>
      <w:r>
        <w:rPr>
          <w:b/>
          <w:sz w:val="28"/>
          <w:szCs w:val="28"/>
        </w:rPr>
        <w:t>校聘高级专业技术职务岗位</w:t>
      </w:r>
      <w:bookmarkEnd w:id="1"/>
      <w:r>
        <w:rPr>
          <w:b/>
          <w:sz w:val="28"/>
          <w:szCs w:val="28"/>
        </w:rPr>
        <w:t>实施办法</w:t>
      </w:r>
      <w:bookmarkEnd w:id="0"/>
    </w:p>
    <w:p>
      <w:pPr>
        <w:pStyle w:val="Normal"/>
        <w:spacing w:lineRule="auto" w:line="360" w:before="0" w:after="156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025</w:t>
      </w:r>
      <w:r>
        <w:rPr>
          <w:b/>
          <w:sz w:val="24"/>
        </w:rPr>
        <w:t>年修订）</w:t>
      </w:r>
      <w:r>
        <w:rPr>
          <w:rFonts w:eastAsia="Times New Roman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沪二工大人〔</w:t>
      </w:r>
      <w:r>
        <w:rPr>
          <w:rFonts w:eastAsia="宋体" w:cs="宋体" w:ascii="宋体" w:hAnsi="宋体"/>
          <w:sz w:val="24"/>
          <w:szCs w:val="24"/>
        </w:rPr>
        <w:t>2025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111</w:t>
      </w:r>
      <w:r>
        <w:rPr>
          <w:rFonts w:ascii="宋体" w:hAnsi="宋体" w:cs="宋体"/>
          <w:sz w:val="24"/>
          <w:szCs w:val="24"/>
        </w:rPr>
        <w:t>号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师资队伍是学校发展的重要资源。根据学校发展需要，制定本实施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指导思想</w:t>
      </w:r>
    </w:p>
    <w:p>
      <w:pPr>
        <w:pStyle w:val="Normal"/>
        <w:spacing w:lineRule="auto" w:line="336"/>
        <w:ind w:firstLine="480"/>
        <w:rPr>
          <w:sz w:val="24"/>
        </w:rPr>
      </w:pPr>
      <w:bookmarkStart w:id="2" w:name="OLE_LINK5"/>
      <w:r>
        <w:rPr>
          <w:sz w:val="24"/>
        </w:rPr>
        <w:t>深入实施师资队伍优先发展战略，遵循人才成长规律，破除束缚师资队伍发展的思想观念和体制机制障碍，使优秀人才脱颖而出，解放和增强师资队伍的活力，促进学校事业发展</w:t>
      </w:r>
      <w:bookmarkEnd w:id="2"/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基本原则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服务学科专业建设。坚持总量控制、岗位导向，围绕学校发展规划，促进师资队伍规模、质量和结构与学科专业发展相适应、相协调，实现队伍建设与学科专业发展深度融合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分类实施。根据不同学科专业、教学科研服务的特点，坚持从实际出发，具体问题具体分析，增强改革针对性、精准性，突出品德、能力和业绩评价，不拘一格建设师资队伍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稳步推进。加强宣传和思想政治工作，形成正确的舆论导向和良好的改革氛围，保障教师的知情权、参与权、选择权和监督权，引导教师积极支持和参与改革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坚持全面要求与突出重点相结合。对师德师风、教育教学、科学研究、社会服务、专业发展等全面要求；实行师德师风、教育教学、学术道德一票否决制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聘期制。实行聘期制，聘期四年；建立以工作目标责任为基础的聘期考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学术技术能力评议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注重能力、实绩和贡献评价，建立直评机制，克服唯学历、唯职称、唯资历、唯论文等倾向。学术技术能力评议组织为校专业技术职务评议委员会，具体评议分为：校内外专家独立评议、校内外专家小组评议、评议委员会会议评议等方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工作流程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学校发布校聘高级专业技术职务岗位申报通知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个人申报，二级教学科研单位推荐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学术技术能力评议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思想品德考察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教育教学工作实绩考察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校岗位聘任委员会进行票决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校长办公会决定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学校校长聘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校聘岗位经济待遇、工作待遇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对校聘正高级、副高级专业技术职务岗位，工作量津贴每年分别增加</w:t>
      </w:r>
      <w:r>
        <w:rPr>
          <w:sz w:val="24"/>
        </w:rPr>
        <w:t>1.8</w:t>
      </w:r>
      <w:r>
        <w:rPr>
          <w:sz w:val="24"/>
        </w:rPr>
        <w:t>万元、</w:t>
      </w:r>
      <w:r>
        <w:rPr>
          <w:sz w:val="24"/>
        </w:rPr>
        <w:t>1</w:t>
      </w:r>
      <w:r>
        <w:rPr>
          <w:sz w:val="24"/>
        </w:rPr>
        <w:t>.2</w:t>
      </w:r>
      <w:r>
        <w:rPr>
          <w:sz w:val="24"/>
        </w:rPr>
        <w:t>万元；二级教学科研单位提供同等的工作待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考核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校聘高级专业技术职务</w:t>
      </w:r>
      <w:bookmarkStart w:id="3" w:name="OLE_LINK1"/>
      <w:r>
        <w:rPr>
          <w:sz w:val="24"/>
        </w:rPr>
        <w:t>聘期四年，</w:t>
      </w:r>
      <w:bookmarkEnd w:id="3"/>
      <w:r>
        <w:rPr>
          <w:sz w:val="24"/>
        </w:rPr>
        <w:t>聘期结束后自然解除校聘专业技术职务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年度考核。年度考核组织</w:t>
      </w:r>
      <w:bookmarkStart w:id="4" w:name="OLE_LINK4"/>
      <w:r>
        <w:rPr>
          <w:sz w:val="24"/>
        </w:rPr>
        <w:t>单位</w:t>
      </w:r>
      <w:bookmarkEnd w:id="4"/>
      <w:r>
        <w:rPr>
          <w:sz w:val="24"/>
        </w:rPr>
        <w:t>为二级教学科研单位；考核结果不合格者、或考核结果累计二年基本合格者，解除校聘高级专业技术职务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中期考核。中期考核组织单位为校专业技术职务评议委员会，具体考核也可委托校学术委员会、或二级教学科研单位进行。考核结果分合格和不合格两个等次，中期考核结果“不合格”者，后两年不再享受校聘高级专业技术职务待遇，如聘期期满考核为“合格”及以上档次则一次性补发。</w:t>
      </w:r>
    </w:p>
    <w:p>
      <w:pPr>
        <w:pStyle w:val="Normal"/>
        <w:spacing w:lineRule="auto" w:line="336"/>
        <w:ind w:firstLine="480"/>
        <w:rPr>
          <w:color w:val="FF0000"/>
          <w:sz w:val="24"/>
        </w:rPr>
      </w:pPr>
      <w:r>
        <w:rPr>
          <w:sz w:val="24"/>
        </w:rPr>
        <w:t>聘期考核。聘期期满由学校专业技术职务评议委员会对人选进行考核，考核结果分优秀、合格、基本合格、不合格四个等次。符合《上海第二工业大学校聘高级专业技术职务岗位实施细则》业绩考核要求①、②、③、④之一或同时满足业绩要求⑤、⑥的，经考核可认定为优秀；聘期内达到优秀认定基本条件的，可提前申请考核。考核结果“优秀”者，如尚未晋升高级专业技术职务，竞聘高级专业技术职务不占用额定岗名额。考核结果“基本合格”者，扣发聘期内工作量津贴增量的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；考核结果“不合格”者，扣发聘期内工作量津贴增量的</w:t>
      </w:r>
      <w:r>
        <w:rPr>
          <w:sz w:val="24"/>
        </w:rPr>
        <w:t>6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36"/>
        <w:rPr>
          <w:b/>
          <w:b/>
          <w:sz w:val="24"/>
        </w:rPr>
      </w:pPr>
      <w:r>
        <w:rPr>
          <w:b/>
          <w:sz w:val="24"/>
        </w:rPr>
        <w:t>其他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校聘高级专业技术职务操作细则另行制定。</w:t>
      </w:r>
    </w:p>
    <w:p>
      <w:pPr>
        <w:pStyle w:val="Normal"/>
        <w:spacing w:lineRule="auto" w:line="336"/>
        <w:ind w:firstLine="480"/>
        <w:rPr>
          <w:sz w:val="24"/>
        </w:rPr>
      </w:pPr>
      <w:bookmarkStart w:id="5" w:name="OLE_LINK3"/>
      <w:bookmarkEnd w:id="5"/>
      <w:r>
        <w:rPr>
          <w:sz w:val="24"/>
        </w:rPr>
        <w:t>本办法自发布之日起实施，原文件“沪二工大人</w:t>
      </w:r>
      <w:r>
        <w:rPr>
          <w:sz w:val="24"/>
        </w:rPr>
        <w:t>[2016]114</w:t>
      </w:r>
      <w:r>
        <w:rPr>
          <w:sz w:val="24"/>
        </w:rPr>
        <w:t>号”自动失效。</w:t>
      </w:r>
    </w:p>
    <w:p>
      <w:pPr>
        <w:pStyle w:val="Normal"/>
        <w:spacing w:lineRule="auto" w:line="336"/>
        <w:ind w:firstLine="480"/>
        <w:rPr>
          <w:sz w:val="24"/>
        </w:rPr>
      </w:pPr>
      <w:bookmarkStart w:id="6" w:name="OLE_LINK3"/>
      <w:bookmarkEnd w:id="6"/>
      <w:r>
        <w:rPr>
          <w:sz w:val="24"/>
        </w:rPr>
        <w:t>本实施办法由校人事处负责解释及具体操作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ind w:firstLine="480"/>
        <w:jc w:val="right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2:50:00Z</dcterms:created>
  <dc:creator>xj66</dc:creator>
  <dc:description/>
  <dc:language>en-US</dc:language>
  <cp:lastModifiedBy>周振武</cp:lastModifiedBy>
  <cp:lastPrinted>2025-06-06T12:47:00Z</cp:lastPrinted>
  <dcterms:modified xsi:type="dcterms:W3CDTF">2025-06-25T02:20:01Z</dcterms:modified>
  <cp:revision>6</cp:revision>
  <dc:subject/>
  <dc:title>上海第二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C20B4BA5C4157941CC809276613D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</Properties>
</file>