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研究方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评议类型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科研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为主型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科研为主型</w:t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44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5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" w:hAnsi="黑体" w:eastAsia="黑体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" w:hAnsi="黑体" w:eastAsia="黑体" w:cs="Arial"/>
          <w:sz w:val="24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Arial"/>
          <w:sz w:val="24"/>
          <w:szCs w:val="21"/>
        </w:rPr>
        <w:t>国内重要学术刊物统计数</w:t>
      </w:r>
      <w:r>
        <w:rPr>
          <w:rFonts w:ascii="黑体" w:hAnsi="黑体" w:cs="Arial" w:eastAsia="黑体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主要编撰人指在本教材中承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字以上的编撰任务，且不少于本书</w:t>
      </w:r>
      <w:r>
        <w:rPr>
          <w:rFonts w:cs="宋体" w:ascii="宋体" w:hAnsi="宋体"/>
          <w:sz w:val="24"/>
        </w:rPr>
        <w:t>1/4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近五年</w:t>
      </w:r>
      <w:r>
        <w:rPr>
          <w:rFonts w:eastAsia="黑体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本表格一律用</w:t>
      </w:r>
      <w:r>
        <w:rPr>
          <w:rFonts w:eastAsia="黑体"/>
          <w:b/>
          <w:bCs/>
          <w:sz w:val="24"/>
        </w:rPr>
        <w:t>A4</w:t>
      </w:r>
      <w:r>
        <w:rPr>
          <w:rFonts w:eastAsia="黑体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高中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6"/>
        <w:gridCol w:w="1108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51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重要学术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证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通讯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作者及以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合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以申报者为主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完成人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主要检索系统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主要检索系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中国人大复印资料、全国报刊文摘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出版社出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刊号或出版号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Cs w:val="21"/>
              </w:rPr>
              <w:t>收录情况（注明区位及影响因子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及排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承担写作字数</w:t>
            </w:r>
            <w:r>
              <w:rPr>
                <w:szCs w:val="21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1"/>
              </w:rPr>
            </w:pPr>
            <w:r>
              <w:rPr>
                <w:color w:val="FF00FF"/>
                <w:sz w:val="28"/>
                <w:szCs w:val="21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3376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b/>
          <w:b/>
          <w:bCs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。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bCs/>
              </w:rPr>
              <w:t>本人承诺，在本表中所填的内容及所提供的学术技术能力评议材料是真实的，如有不实之处，本人愿意承担相关责任。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院（部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签字并盖学院（部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25.8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78.3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矩形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6" fillcolor="white" stroked="t" o:allowincell="t" style="position:absolute;margin-left:231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0" fillcolor="white" stroked="t" o:allowincell="t" style="position:absolute;margin-left:357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术（美术）作品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5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8" name="矩形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6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7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19710</wp:posOffset>
                      </wp:positionV>
                      <wp:extent cx="114300" cy="99060"/>
                      <wp:effectExtent l="5080" t="5080" r="5080" b="5080"/>
                      <wp:wrapNone/>
                      <wp:docPr id="10" name="矩形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1" fillcolor="white" stroked="t" o:allowincell="t" style="position:absolute;margin-left:378pt;margin-top:1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部级及以上科研教学成果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1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4" name="矩形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2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7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2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3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4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矩形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1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2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3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2" name="矩形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4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3" name="矩形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8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矩形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3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4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6" name="矩形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5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7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8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9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30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31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2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3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4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周振武</cp:lastModifiedBy>
  <cp:lastPrinted>2017-04-13T17:37:00Z</cp:lastPrinted>
  <dcterms:modified xsi:type="dcterms:W3CDTF">2025-06-10T03:02:21Z</dcterms:modified>
  <cp:revision>36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681FBCCF4F8AA2DE5D57BECD8277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